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946781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58036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4765291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74953392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55128776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6229112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