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98587570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70674743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056293859"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027652416"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86779250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85405427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585025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57534869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12596065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