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35872604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1351314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20635682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1095233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843969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3392239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