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16179248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2092689722"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66018405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52314167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37942735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79623879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19517014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71568022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71242094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