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385010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05165161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