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75681001"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178410343"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851274284"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