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2059561152"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950093990"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1937608015"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1253998232"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