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1814585680"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375569571"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