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19335030"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616050676"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522541895"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73111003"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489756814"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