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04657227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37211044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947584956"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455286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65178833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