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52149072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31607578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0380953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3495872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5963224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