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28"/>
      </w:tblGrid>
      <w:tr>
        <w:trPr/>
        <w:tc>
          <w:tcPr>
            <w:tcW w:w="10328" w:type="dxa"/>
            <w:tcBorders/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エンジンが提供する機能</w:t>
            </w:r>
          </w:p>
        </w:tc>
      </w:tr>
      <w:tr>
        <w:trPr/>
        <w:tc>
          <w:tcPr>
            <w:tcW w:w="10328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>ワークフローエンジンの機能は、</w:t>
            </w:r>
            <w:r>
              <w:rPr/>
              <w:t>RMI over IIOP</w:t>
            </w:r>
            <w:r>
              <w:rPr/>
              <w:t>と</w:t>
            </w:r>
            <w:r>
              <w:rPr/>
              <w:t>Web</w:t>
            </w:r>
            <w:r>
              <w:rPr/>
              <w:t>サービス（</w:t>
            </w:r>
            <w:r>
              <w:rPr/>
              <w:t>Nautica</w:t>
            </w:r>
            <w:r>
              <w:rPr/>
              <w:t>サービス）、サーブレットとして提供しています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w:anchor="RMI">
              <w:r>
                <w:rPr>
                  <w:rStyle w:val="InternetLink"/>
                </w:rPr>
                <w:t>RMI over IIO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w:anchor="WebService">
              <w:r>
                <w:rPr>
                  <w:rStyle w:val="InternetLink"/>
                </w:rPr>
                <w:t>Nautica</w:t>
              </w:r>
              <w:r>
                <w:rPr>
                  <w:rStyle w:val="InternetLink"/>
                </w:rPr>
                <w:t>サービス</w:t>
              </w:r>
            </w:hyperlink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hyperlink w:anchor="Axis">
              <w:r>
                <w:rPr>
                  <w:rStyle w:val="InternetLink"/>
                </w:rPr>
                <w:t>Axis</w:t>
              </w:r>
            </w:hyperlink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hyperlink w:anchor="WSDL">
              <w:r>
                <w:rPr>
                  <w:rStyle w:val="InternetLink"/>
                </w:rPr>
                <w:t>WSDL</w:t>
              </w:r>
            </w:hyperlink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hyperlink w:anchor="ServiceList">
              <w:r>
                <w:rPr>
                  <w:rStyle w:val="InternetLink"/>
                </w:rPr>
                <w:t>サービス一覧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w:anchor="Servlet">
              <w:r>
                <w:rPr>
                  <w:rStyle w:val="InternetLink"/>
                </w:rPr>
                <w:t>サーブレット</w:t>
              </w:r>
            </w:hyperlink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/>
            </w:pPr>
            <w:hyperlink w:anchor="ServletList">
              <w:r>
                <w:rPr>
                  <w:rStyle w:val="InternetLink"/>
                </w:rPr>
                <w:t>サーブレット一覧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268"/>
            </w:tblGrid>
            <w:tr>
              <w:trPr/>
              <w:tc>
                <w:tcPr>
                  <w:tcW w:w="10268" w:type="dxa"/>
                  <w:tcBorders/>
                  <w:shd w:fill="3366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</w:rPr>
                  </w:pPr>
                  <w:bookmarkStart w:id="0" w:name="RMI"/>
                  <w:r>
                    <w:rPr>
                      <w:b/>
                      <w:bCs/>
                      <w:color w:val="FFFFFF"/>
                    </w:rPr>
                    <w:t>RMI over IIOP</w:t>
                  </w:r>
                  <w:bookmarkEnd w:id="0"/>
                </w:p>
              </w:tc>
            </w:tr>
            <w:tr>
              <w:trPr/>
              <w:tc>
                <w:tcPr>
                  <w:tcW w:w="10268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/>
                    <w:t>Nautica</w:t>
                  </w:r>
                  <w:r>
                    <w:rPr/>
                    <w:t>は、ワークフローエンジンの各</w:t>
                  </w:r>
                  <w:r>
                    <w:rPr/>
                    <w:t>API</w:t>
                  </w:r>
                  <w:r>
                    <w:rPr/>
                    <w:t>を</w:t>
                  </w:r>
                  <w:r>
                    <w:rPr/>
                    <w:t>Java</w:t>
                  </w:r>
                  <w:r>
                    <w:rPr/>
                    <w:t>のリモートメソッド呼び出し</w:t>
                  </w:r>
                  <w:r>
                    <w:rPr/>
                    <w:t>(RMI over IIOP)</w:t>
                  </w:r>
                  <w:r>
                    <w:rPr/>
                    <w:t>から利用できるインタフェースを提供しています。リモートメソッドを呼び出すプログラミング例は、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../../reference/programming.htm" \l "RMI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プログラミングガイド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>を参照してください。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>WfMC</w:t>
                  </w:r>
                  <w:r>
                    <w:rPr/>
                    <w:t>は、ワークフロークライアントアプリケーションのための</w:t>
                  </w:r>
                  <w:r>
                    <w:rPr/>
                    <w:t>WAPI</w:t>
                  </w:r>
                  <w:r>
                    <w:rPr>
                      <w:sz w:val="20"/>
                      <w:szCs w:val="20"/>
                    </w:rPr>
                    <w:t xml:space="preserve"> (Workflow Application Programming Interface) </w:t>
                  </w:r>
                  <w:r>
                    <w:rPr/>
                    <w:t xml:space="preserve">を規定しています。 </w:t>
                  </w:r>
                  <w:r>
                    <w:rPr/>
                    <w:t>Nautica</w:t>
                  </w:r>
                  <w:r>
                    <w:rPr/>
                    <w:t>が提供する</w:t>
                  </w:r>
                  <w:r>
                    <w:rPr/>
                    <w:t>API</w:t>
                  </w:r>
                  <w:r>
                    <w:rPr/>
                    <w:t>との対応表を以下に示します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hyperlink w:anchor="Connection">
                    <w:r>
                      <w:rPr>
                        <w:rStyle w:val="InternetLink"/>
                      </w:rPr>
                      <w:t>接続機能　</w:t>
                    </w:r>
                    <w:r>
                      <w:rPr>
                        <w:rStyle w:val="InternetLink"/>
                      </w:rPr>
                      <w:t>-</w:t>
                    </w:r>
                    <w:r>
                      <w:rPr>
                        <w:rStyle w:val="InternetLink"/>
                      </w:rPr>
                      <w:t>　</w:t>
                    </w:r>
                    <w:r>
                      <w:rPr>
                        <w:rStyle w:val="InternetLink"/>
                      </w:rPr>
                      <w:t>WAPI Connection Functions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hyperlink w:anchor="ProcessControl">
                    <w:r>
                      <w:rPr>
                        <w:rStyle w:val="InternetLink"/>
                      </w:rPr>
                      <w:t>プロセス制御機能　</w:t>
                    </w:r>
                    <w:r>
                      <w:rPr>
                        <w:rStyle w:val="InternetLink"/>
                      </w:rPr>
                      <w:t>-</w:t>
                    </w:r>
                    <w:r>
                      <w:rPr>
                        <w:rStyle w:val="InternetLink"/>
                      </w:rPr>
                      <w:t>　</w:t>
                    </w:r>
                    <w:r>
                      <w:rPr>
                        <w:rStyle w:val="InternetLink"/>
                      </w:rPr>
                      <w:t>WAPI Process Control Functions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hyperlink w:anchor="ActivityControl">
                    <w:r>
                      <w:rPr>
                        <w:rStyle w:val="InternetLink"/>
                      </w:rPr>
                      <w:t>アクティビティ制御機能　</w:t>
                    </w:r>
                    <w:r>
                      <w:rPr>
                        <w:rStyle w:val="InternetLink"/>
                      </w:rPr>
                      <w:t>-</w:t>
                    </w:r>
                    <w:r>
                      <w:rPr>
                        <w:rStyle w:val="InternetLink"/>
                      </w:rPr>
                      <w:t>　</w:t>
                    </w:r>
                    <w:r>
                      <w:rPr>
                        <w:rStyle w:val="InternetLink"/>
                      </w:rPr>
                      <w:t>WAPI Activity Control Functions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hyperlink w:anchor="ProcessStatus">
                    <w:r>
                      <w:rPr>
                        <w:rStyle w:val="InternetLink"/>
                      </w:rPr>
                      <w:t>プロセス状態関連機能　</w:t>
                    </w:r>
                    <w:r>
                      <w:rPr>
                        <w:rStyle w:val="InternetLink"/>
                      </w:rPr>
                      <w:t>-</w:t>
                    </w:r>
                    <w:r>
                      <w:rPr>
                        <w:rStyle w:val="InternetLink"/>
                      </w:rPr>
                      <w:t>　</w:t>
                    </w:r>
                    <w:r>
                      <w:rPr>
                        <w:rStyle w:val="InternetLink"/>
                      </w:rPr>
                      <w:t>WAPI Process Status Functions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hyperlink w:anchor="ActivityStatus">
                    <w:r>
                      <w:rPr>
                        <w:rStyle w:val="InternetLink"/>
                      </w:rPr>
                      <w:t>アクティビティ状態関連機能　</w:t>
                    </w:r>
                    <w:r>
                      <w:rPr>
                        <w:rStyle w:val="InternetLink"/>
                      </w:rPr>
                      <w:t>-</w:t>
                    </w:r>
                    <w:r>
                      <w:rPr>
                        <w:rStyle w:val="InternetLink"/>
                      </w:rPr>
                      <w:t>　</w:t>
                    </w:r>
                    <w:r>
                      <w:rPr>
                        <w:rStyle w:val="InternetLink"/>
                      </w:rPr>
                      <w:t>WAPI Activity Status Functions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hyperlink w:anchor="Worklist">
                    <w:r>
                      <w:rPr>
                        <w:rStyle w:val="InternetLink"/>
                      </w:rPr>
                      <w:t>ワークアイテム関連機能　</w:t>
                    </w:r>
                    <w:r>
                      <w:rPr>
                        <w:rStyle w:val="InternetLink"/>
                      </w:rPr>
                      <w:t>-</w:t>
                    </w:r>
                    <w:r>
                      <w:rPr>
                        <w:rStyle w:val="InternetLink"/>
                      </w:rPr>
                      <w:t>　</w:t>
                    </w:r>
                    <w:r>
                      <w:rPr>
                        <w:rStyle w:val="InternetLink"/>
                      </w:rPr>
                      <w:t>WAPI Worklist Functions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hyperlink w:anchor="Administration">
                    <w:r>
                      <w:rPr>
                        <w:rStyle w:val="InternetLink"/>
                      </w:rPr>
                      <w:t>管理関連機能　</w:t>
                    </w:r>
                    <w:r>
                      <w:rPr>
                        <w:rStyle w:val="InternetLink"/>
                      </w:rPr>
                      <w:t>-</w:t>
                    </w:r>
                    <w:r>
                      <w:rPr>
                        <w:rStyle w:val="InternetLink"/>
                      </w:rPr>
                      <w:t>　</w:t>
                    </w:r>
                    <w:r>
                      <w:rPr>
                        <w:rStyle w:val="InternetLink"/>
                      </w:rPr>
                      <w:t>WAPI Administration Functions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hyperlink w:anchor="Application">
                    <w:r>
                      <w:rPr>
                        <w:rStyle w:val="InternetLink"/>
                      </w:rPr>
                      <w:t>アプリケーション起動関連機能　</w:t>
                    </w:r>
                    <w:r>
                      <w:rPr>
                        <w:rStyle w:val="InternetLink"/>
                      </w:rPr>
                      <w:t>-</w:t>
                    </w:r>
                    <w:r>
                      <w:rPr>
                        <w:rStyle w:val="InternetLink"/>
                      </w:rPr>
                      <w:t>　</w:t>
                    </w:r>
                    <w:r>
                      <w:rPr>
                        <w:rStyle w:val="InternetLink"/>
                      </w:rPr>
                      <w:t>WAPI Application Invocation Functions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hyperlink w:anchor="InterWorkflow">
                    <w:r>
                      <w:rPr>
                        <w:rStyle w:val="InternetLink"/>
                      </w:rPr>
                      <w:t>エンジン間連携</w:t>
                    </w:r>
                  </w:hyperlink>
                </w:p>
                <w:p>
                  <w:pPr>
                    <w:pStyle w:val="Normal"/>
                    <w:rPr/>
                  </w:pPr>
                  <w:bookmarkStart w:id="1" w:name="Connection"/>
                  <w:bookmarkEnd w:id="1"/>
                  <w:r>
                    <w:rPr/>
                    <w:t>接続機能</w:t>
                  </w:r>
                </w:p>
                <w:tbl>
                  <w:tblPr>
                    <w:tblW w:w="9472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35"/>
                    <w:gridCol w:w="2297"/>
                    <w:gridCol w:w="2880"/>
                    <w:gridCol w:w="3960"/>
                  </w:tblGrid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autica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提供インタフェース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WAPI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機能説明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onnect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onnec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ワークフローエンジンへの接続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disconnect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Disconnec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ワークフローエンジンとの切断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bookmarkStart w:id="2" w:name="ProcessControl"/>
                  <w:bookmarkEnd w:id="2"/>
                  <w:r>
                    <w:rPr/>
                    <w:t>プロセス制御機能</w:t>
                  </w:r>
                </w:p>
                <w:tbl>
                  <w:tblPr>
                    <w:tblW w:w="9472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35"/>
                    <w:gridCol w:w="2297"/>
                    <w:gridCol w:w="2880"/>
                    <w:gridCol w:w="3960"/>
                  </w:tblGrid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autica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提供インタフェース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WAPI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機能説明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ProcessDefinition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OpenProcessDefinitionsLis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定義一覧のオープン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ProcessDefinitionStat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OpenProcessDefinitionStatesLis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定義状態一覧のオープン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hangeProcessDefinitionSta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hangeProcessDefinitionStat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定義状態の変更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reateProces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reateProcessInstanc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の生成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startProces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StartProcess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の開始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terminateProces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TerminateProcessInstanc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の停止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ProcessStat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OpenProcessInstanceStatesLis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状態一覧のオープン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hangeProcessSta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hangeProcessInstanceStat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状態の変更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ProcessAttribut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OpenProcessInstanceAttributesLis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属性一覧のオープン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ProcessAttributeValu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GetProcessInstanceAttributeValu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属性の属性値の取得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ssignProcessAttribu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AssignProcessInstanceAttribut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属性の割り当て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bookmarkStart w:id="3" w:name="ActivityControl"/>
                  <w:bookmarkEnd w:id="3"/>
                  <w:r>
                    <w:rPr/>
                    <w:t>アクティビティ制御機能</w:t>
                  </w:r>
                </w:p>
                <w:tbl>
                  <w:tblPr>
                    <w:tblW w:w="9472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35"/>
                    <w:gridCol w:w="2297"/>
                    <w:gridCol w:w="2880"/>
                    <w:gridCol w:w="3960"/>
                  </w:tblGrid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autica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提供インタフェース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WAPI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機能説明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ActivityStat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OpenActivityInstanceStatesLis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クティビティインスタンス状態一覧のオープン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hangeActivitySta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hangeActivityInstanceStat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クティビティインスタンス状態の変更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ActivityAttribut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OpenActivityInstanceAttributesLis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クティビティインスタンス属性一覧のオープン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ActivityAttributeValu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GetActivityInstanceAttributeValu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クティビティインスタンス属性の属性値の取得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ssignActivityAttribu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AssignActivityInstanceAttribut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クティビティインスタンス属性の割り当て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bookmarkStart w:id="4" w:name="ProcessStatus"/>
                  <w:bookmarkEnd w:id="4"/>
                  <w:r>
                    <w:rPr/>
                    <w:t>プロセス状態関連機能</w:t>
                  </w:r>
                </w:p>
                <w:tbl>
                  <w:tblPr>
                    <w:tblW w:w="9472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35"/>
                    <w:gridCol w:w="2297"/>
                    <w:gridCol w:w="2880"/>
                    <w:gridCol w:w="3960"/>
                  </w:tblGrid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autica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提供インタフェース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WAPI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機能説明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Process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OpenProcessInstancesLis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一覧のオープン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Proces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GetProcessInstanc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の取得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bookmarkStart w:id="5" w:name="ActivityStatus"/>
                  <w:bookmarkEnd w:id="5"/>
                  <w:r>
                    <w:rPr/>
                    <w:t>アクティビティ状態関連機能</w:t>
                  </w:r>
                </w:p>
                <w:tbl>
                  <w:tblPr>
                    <w:tblW w:w="9472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35"/>
                    <w:gridCol w:w="2297"/>
                    <w:gridCol w:w="2880"/>
                    <w:gridCol w:w="3960"/>
                  </w:tblGrid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autica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提供インタフェース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WAPI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機能説明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Activiti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OpenActivityInstancesLis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クティビティインスタンス一覧のオープン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Activity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GetActivityInstanc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クティビティインスタンスの取得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bookmarkStart w:id="6" w:name="Worklist"/>
                  <w:bookmarkEnd w:id="6"/>
                  <w:r>
                    <w:rPr/>
                    <w:t>ワークアイテム関連機能</w:t>
                  </w:r>
                </w:p>
                <w:tbl>
                  <w:tblPr>
                    <w:tblW w:w="9472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35"/>
                    <w:gridCol w:w="2297"/>
                    <w:gridCol w:w="2880"/>
                    <w:gridCol w:w="3960"/>
                  </w:tblGrid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autica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提供インタフェース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WAPI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機能説明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WorkItem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OpenWorkLis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ワークアイテム一覧のオープン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WorkItem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GetWorkItem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ワークアイテムの取得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ompleteWorkItem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ompleteWorkItem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ワークアイテムの完了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WorkItemStat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OpenWorkitemStatesLis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ワークアイテム状態一覧のオープン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hangeWorkItemSta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hangeWorkitemStat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ワークアイテム状態の変更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reassignWorkItem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ReassignWorkItem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ワークアイテムの再割り当て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WorkItemAttribut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OpenWorkItemAttributesList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ワークアイテム属性一覧のオープン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WorkItemAttributeValu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GetWorkItemAttributeValu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ワークアイテム属性の取得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ssignWorkItemAttribu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AssignWorkItemAttribut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ワークアイテム属性の割り当て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bookmarkStart w:id="7" w:name="Administration"/>
                  <w:bookmarkEnd w:id="7"/>
                  <w:r>
                    <w:rPr/>
                    <w:t>管理関連機能</w:t>
                  </w:r>
                </w:p>
                <w:tbl>
                  <w:tblPr>
                    <w:tblW w:w="9472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35"/>
                    <w:gridCol w:w="2297"/>
                    <w:gridCol w:w="2880"/>
                    <w:gridCol w:w="3960"/>
                  </w:tblGrid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autica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提供インタフェース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WAPI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機能説明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hangeProcessesSta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hangeProcessInstancesStat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状態の変更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hangeActivitiesSta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hangeActivityInstancesStat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クティビティインスタンス状態の変更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terminateProcess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TerminateProcessInstances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の停止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ssignProcessesAttribu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AssignProcessInstancesAttribut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属性の割り当て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ssignActivitiesAttribu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AssignActivityInstancesAttribut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クティビティインスタンス属性の割り当て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bortProcess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AbortProcessInstances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複数のプロセスインスタンスの中断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bortProces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AbortProcessInstance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の中断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bookmarkStart w:id="8" w:name="Application"/>
                  <w:r>
                    <w:rPr/>
                    <w:t>アプリケーション起動関連機能</w:t>
                  </w:r>
                  <w:bookmarkEnd w:id="8"/>
                </w:p>
                <w:tbl>
                  <w:tblPr>
                    <w:tblW w:w="9472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35"/>
                    <w:gridCol w:w="2297"/>
                    <w:gridCol w:w="2880"/>
                    <w:gridCol w:w="3960"/>
                  </w:tblGrid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autica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提供インタフェース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WAPI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機能説明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invokeApplication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TAInvokeApplication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プリケーションの起動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requestAppStatu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TARequestAppStatus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プリケーション状態の要求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terminateApplication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TATerminateApp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プリケーションの停止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bookmarkStart w:id="9" w:name="InterWorkflow"/>
                  <w:r>
                    <w:rPr/>
                    <w:t>エンジン間連携</w:t>
                  </w:r>
                  <w:bookmarkEnd w:id="9"/>
                </w:p>
                <w:tbl>
                  <w:tblPr>
                    <w:tblW w:w="9472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35"/>
                    <w:gridCol w:w="2297"/>
                    <w:gridCol w:w="2880"/>
                    <w:gridCol w:w="3960"/>
                  </w:tblGrid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o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autica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提供インタフェース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WAPI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機能説明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hangeProcessSta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状態の変更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createProces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の生成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ProcessAttribut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属性の取得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ProcessState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状態の取得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rocessAttributesChanged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属性の変更通知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rocessStateChanged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状態の変更通知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setProcessAttribute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属性の設定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triggerActivity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アクティビティに対するトリガー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etProcessID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一覧の取得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relinquishProcess(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プロセスインスタンスの放棄</w:t>
                        </w:r>
                      </w:p>
                    </w:tc>
                    <w:tc>
                      <w:tcPr>
                        <w:tcW w:w="3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※</w:t>
                  </w:r>
                  <w:r>
                    <w:rPr/>
                    <w:t>Nautica</w:t>
                  </w:r>
                  <w:r>
                    <w:rPr/>
                    <w:t>では上記</w:t>
                  </w:r>
                  <w:r>
                    <w:rPr/>
                    <w:t>API</w:t>
                  </w:r>
                  <w:r>
                    <w:rPr/>
                    <w:t>によって必要機能を提供しており、以下の</w:t>
                  </w:r>
                  <w:r>
                    <w:rPr/>
                    <w:t>WAPI</w:t>
                  </w:r>
                  <w:r>
                    <w:rPr/>
                    <w:t>は実装していません。</w:t>
                  </w:r>
                </w:p>
                <w:tbl>
                  <w:tblPr>
                    <w:tblW w:w="606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000"/>
                    <w:gridCol w:w="3060"/>
                  </w:tblGrid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FetchProcessDefinition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loseProcessDefinitionsList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FetchProcessDefinitionState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loseProcessDefinitionStatesList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FetchProcessInstanceState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loseProcessInstanceStatesList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FetchProcessInstanceAttribute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loseProcessInstanceAttributesList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FetchActivityInstanceState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loseActivityInstanceStatesList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FetchActivityInstanceAttribute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loseActivityInstanceAttributesList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FetchProcessInstance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loseProcessInstancesList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FetchActivityInstance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loseActivityInstancesList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FetchWorkItem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loseWorkList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FetchWorkitemState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loseWorkitemStatesList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FetchWorkItemAttribute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CloseWorkItemAttributesList</w:t>
                        </w:r>
                      </w:p>
                    </w:tc>
                  </w:tr>
                  <w:tr>
                    <w:trPr/>
                    <w:tc>
                      <w:tcPr>
                        <w:tcW w:w="3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TAConnect</w:t>
                        </w:r>
                      </w:p>
                    </w:tc>
                    <w:tc>
                      <w:tcPr>
                        <w:tcW w:w="3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MTADisconnec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68" w:type="dxa"/>
                  <w:tcBorders/>
                  <w:shd w:fill="3366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</w:rPr>
                  </w:pPr>
                  <w:bookmarkStart w:id="10" w:name="WebService"/>
                  <w:r>
                    <w:rPr>
                      <w:b/>
                      <w:bCs/>
                      <w:color w:val="FFFFFF"/>
                    </w:rPr>
                    <w:t>Nautica</w:t>
                  </w:r>
                  <w:r>
                    <w:rPr>
                      <w:b/>
                      <w:bCs/>
                      <w:color w:val="FFFFFF"/>
                    </w:rPr>
                    <w:t>サービス</w:t>
                  </w:r>
                  <w:bookmarkEnd w:id="10"/>
                </w:p>
              </w:tc>
            </w:tr>
            <w:tr>
              <w:trPr/>
              <w:tc>
                <w:tcPr>
                  <w:tcW w:w="10268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/>
                    <w:t>Nautica</w:t>
                  </w:r>
                  <w:r>
                    <w:rPr/>
                    <w:t>は、ワークフローエンジンの各</w:t>
                  </w:r>
                  <w:r>
                    <w:rPr/>
                    <w:t>API</w:t>
                  </w:r>
                  <w:r>
                    <w:rPr/>
                    <w:t>を</w:t>
                  </w:r>
                  <w:r>
                    <w:rPr/>
                    <w:t>SOAP</w:t>
                  </w:r>
                  <w:r>
                    <w:rPr/>
                    <w:t>ベースの</w:t>
                  </w:r>
                  <w:r>
                    <w:rPr/>
                    <w:t>Web</w:t>
                  </w:r>
                  <w:r>
                    <w:rPr/>
                    <w:t>サービスとして提供しています。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336699"/>
                      <w:sz w:val="36"/>
                      <w:szCs w:val="36"/>
                    </w:rPr>
                  </w:pPr>
                  <w:bookmarkStart w:id="11" w:name="Axis"/>
                  <w:r>
                    <w:rPr>
                      <w:b/>
                      <w:bCs/>
                      <w:color w:val="336699"/>
                      <w:sz w:val="36"/>
                      <w:szCs w:val="36"/>
                    </w:rPr>
                    <w:t>Axis</w:t>
                  </w:r>
                  <w:r>
                    <w:rPr>
                      <w:b/>
                      <w:bCs/>
                      <w:color w:val="336699"/>
                      <w:sz w:val="36"/>
                      <w:szCs w:val="36"/>
                    </w:rPr>
                    <w:t>エンジン</w:t>
                  </w:r>
                  <w:bookmarkEnd w:id="11"/>
                </w:p>
                <w:p>
                  <w:pPr>
                    <w:pStyle w:val="Web"/>
                    <w:rPr/>
                  </w:pPr>
                  <w:r>
                    <w:rPr/>
                    <w:t>Nautica</w:t>
                  </w:r>
                  <w:r>
                    <w:rPr/>
                    <w:t>サービスは、</w:t>
                  </w:r>
                  <w:r>
                    <w:rPr/>
                    <w:t>Axis</w:t>
                  </w:r>
                  <w:r>
                    <w:rPr/>
                    <w:t>エンジン上の</w:t>
                  </w:r>
                  <w:r>
                    <w:rPr/>
                    <w:t>Web</w:t>
                  </w:r>
                  <w:r>
                    <w:rPr/>
                    <w:t>サービスとして動作します。</w:t>
                  </w:r>
                  <w:r>
                    <w:rPr/>
                    <w:t>Axis</w:t>
                  </w:r>
                  <w:r>
                    <w:rPr/>
                    <w:t>は、</w:t>
                  </w:r>
                  <w:r>
                    <w:rPr/>
                    <w:t>SOAP</w:t>
                  </w:r>
                  <w:r>
                    <w:rPr/>
                    <w:t>形式のデータを処理するためのフレームワークです。</w:t>
                  </w:r>
                  <w:r>
                    <w:rPr/>
                    <w:t>SOAP</w:t>
                  </w:r>
                  <w:r>
                    <w:rPr/>
                    <w:t>は、</w:t>
                  </w:r>
                  <w:r>
                    <w:rPr/>
                    <w:t>Web</w:t>
                  </w:r>
                  <w:r>
                    <w:rPr/>
                    <w:t>サービスでデータをやり取りするための通信プロトコルの１つです。</w:t>
                  </w:r>
                  <w:r>
                    <w:rPr/>
                    <w:t>Axis</w:t>
                  </w:r>
                  <w:r>
                    <w:rPr/>
                    <w:t>や</w:t>
                  </w:r>
                  <w:r>
                    <w:rPr/>
                    <w:t>SOAP</w:t>
                  </w:r>
                  <w:r>
                    <w:rPr/>
                    <w:t>に関する詳細は</w:t>
                  </w:r>
                  <w:hyperlink r:id="rId2" w:tgtFrame="_blank">
                    <w:r>
                      <w:rPr>
                        <w:rStyle w:val="InternetLink"/>
                      </w:rPr>
                      <w:t>Apache Axis</w:t>
                    </w:r>
                    <w:r>
                      <w:rPr>
                        <w:rStyle w:val="InternetLink"/>
                      </w:rPr>
                      <w:t>サイト</w:t>
                    </w:r>
                  </w:hyperlink>
                  <w:r>
                    <w:rPr/>
                    <w:t xml:space="preserve"> を参照してください。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>ワークフローエンジンの各</w:t>
                  </w:r>
                  <w:r>
                    <w:rPr/>
                    <w:t>API</w:t>
                  </w:r>
                  <w:r>
                    <w:rPr/>
                    <w:t>を</w:t>
                  </w:r>
                  <w:r>
                    <w:rPr/>
                    <w:t>Web</w:t>
                  </w:r>
                  <w:r>
                    <w:rPr/>
                    <w:t>サービスとして利用するためには、</w:t>
                  </w:r>
                  <w:r>
                    <w:rPr/>
                    <w:t>Axis</w:t>
                  </w:r>
                  <w:r>
                    <w:rPr/>
                    <w:t>ライブラリを含む</w:t>
                  </w:r>
                  <w:r>
                    <w:rPr/>
                    <w:t>Web</w:t>
                  </w:r>
                  <w:r>
                    <w:rPr/>
                    <w:t>アプリケーションを、</w:t>
                  </w:r>
                  <w:r>
                    <w:rPr/>
                    <w:t>Tomcat</w:t>
                  </w:r>
                  <w:r>
                    <w:rPr/>
                    <w:t>上にデプロイする必要があります。詳しくは、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../../reference/setup/setup.htm" \l "WebService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Web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サービス設定</w:t>
                  </w:r>
                  <w:r>
                    <w:rPr/>
                    <w:t xml:space="preserve">を参照してください。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336699"/>
                      <w:sz w:val="36"/>
                      <w:szCs w:val="36"/>
                    </w:rPr>
                  </w:pPr>
                  <w:bookmarkStart w:id="12" w:name="WSDL"/>
                  <w:r>
                    <w:rPr>
                      <w:b/>
                      <w:bCs/>
                      <w:color w:val="336699"/>
                      <w:sz w:val="36"/>
                      <w:szCs w:val="36"/>
                    </w:rPr>
                    <w:t>WSDL</w:t>
                  </w:r>
                  <w:bookmarkEnd w:id="12"/>
                </w:p>
                <w:p>
                  <w:pPr>
                    <w:pStyle w:val="Web"/>
                    <w:rPr/>
                  </w:pPr>
                  <w:r>
                    <w:rPr/>
                    <w:t>Nautica</w:t>
                  </w:r>
                  <w:r>
                    <w:rPr/>
                    <w:t>サービスが提供する機能やその利用方法は、</w:t>
                  </w:r>
                  <w:r>
                    <w:rPr/>
                    <w:t>WSDL(Web Services Description Language)</w:t>
                  </w:r>
                  <w:r>
                    <w:rPr/>
                    <w:t>に記述されます。</w:t>
                  </w:r>
                  <w:r>
                    <w:rPr/>
                    <w:t>Nautica</w:t>
                  </w:r>
                  <w:r>
                    <w:rPr/>
                    <w:t>サービスを利用してクライアントアプリケーションを作る場合、</w:t>
                  </w:r>
                  <w:r>
                    <w:rPr/>
                    <w:t>Axis</w:t>
                  </w:r>
                  <w:r>
                    <w:rPr/>
                    <w:t>の</w:t>
                  </w:r>
                  <w:r>
                    <w:rPr/>
                    <w:t>WSDL2Java</w:t>
                  </w:r>
                  <w:r>
                    <w:rPr/>
                    <w:t>ツールを使用します。</w:t>
                  </w:r>
                  <w:r>
                    <w:rPr/>
                    <w:t>WSDL2Java</w:t>
                  </w:r>
                  <w:r>
                    <w:rPr/>
                    <w:t>ツールは、</w:t>
                  </w:r>
                  <w:r>
                    <w:rPr/>
                    <w:t>Web</w:t>
                  </w:r>
                  <w:r>
                    <w:rPr/>
                    <w:t>サービスに接続するための</w:t>
                  </w:r>
                  <w:r>
                    <w:rPr/>
                    <w:t>Java</w:t>
                  </w:r>
                  <w:r>
                    <w:rPr/>
                    <w:t>ソースコードを出力します。詳しくは</w:t>
                  </w:r>
                  <w:hyperlink r:id="rId3" w:tgtFrame="_blank">
                    <w:r>
                      <w:rPr>
                        <w:rStyle w:val="InternetLink"/>
                      </w:rPr>
                      <w:t>Apache Axis</w:t>
                    </w:r>
                    <w:r>
                      <w:rPr>
                        <w:rStyle w:val="InternetLink"/>
                      </w:rPr>
                      <w:t>サイト</w:t>
                    </w:r>
                  </w:hyperlink>
                  <w:r>
                    <w:rPr/>
                    <w:t>を参照してください。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>Nautica</w:t>
                  </w:r>
                  <w:r>
                    <w:rPr/>
                    <w:t>サービスを呼び出すプログラミング例は、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../../reference/programming.htm" \l "WebService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プログラミングガイド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>を参照してください。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336699"/>
                      <w:sz w:val="36"/>
                      <w:szCs w:val="36"/>
                    </w:rPr>
                  </w:pPr>
                  <w:bookmarkStart w:id="13" w:name="ServiceList"/>
                  <w:r>
                    <w:rPr>
                      <w:b/>
                      <w:bCs/>
                      <w:color w:val="336699"/>
                      <w:sz w:val="36"/>
                      <w:szCs w:val="36"/>
                    </w:rPr>
                    <w:t>サービス一覧</w:t>
                  </w:r>
                  <w:bookmarkEnd w:id="13"/>
                </w:p>
                <w:p>
                  <w:pPr>
                    <w:pStyle w:val="Web"/>
                    <w:rPr/>
                  </w:pPr>
                  <w:r>
                    <w:rPr/>
                    <w:t>Nautica</w:t>
                  </w:r>
                  <w:r>
                    <w:rPr/>
                    <w:t>サービスとその提供機能を以下に示します。</w:t>
                  </w:r>
                </w:p>
                <w:tbl>
                  <w:tblPr>
                    <w:tblW w:w="5799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86"/>
                    <w:gridCol w:w="3213"/>
                  </w:tblGrid>
                  <w:tr>
                    <w:trPr/>
                    <w:tc>
                      <w:tcPr>
                        <w:tcW w:w="25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サービス名</w:t>
                        </w:r>
                      </w:p>
                    </w:tc>
                    <w:tc>
                      <w:tcPr>
                        <w:tcW w:w="32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WAPI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機能</w:t>
                        </w:r>
                      </w:p>
                    </w:tc>
                  </w:tr>
                  <w:tr>
                    <w:trPr/>
                    <w:tc>
                      <w:tcPr>
                        <w:tcW w:w="25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orkflowServiceConnector</w:t>
                        </w:r>
                        <w:r>
                          <w:rPr>
                            <w:sz w:val="16"/>
                            <w:szCs w:val="16"/>
                          </w:rPr>
                          <w:t>サービス</w:t>
                        </w:r>
                      </w:p>
                    </w:tc>
                    <w:tc>
                      <w:tcPr>
                        <w:tcW w:w="32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hyperlink w:anchor="Connection">
                          <w:r>
                            <w:rPr>
                              <w:rStyle w:val="InternetLink"/>
                              <w:sz w:val="16"/>
                              <w:szCs w:val="16"/>
                            </w:rPr>
                            <w:t>接続機能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5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DefinitionRepository</w:t>
                        </w:r>
                        <w:r>
                          <w:rPr>
                            <w:sz w:val="16"/>
                            <w:szCs w:val="16"/>
                          </w:rPr>
                          <w:t>サービス</w:t>
                        </w:r>
                      </w:p>
                    </w:tc>
                    <w:tc>
                      <w:tcPr>
                        <w:tcW w:w="32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hyperlink w:anchor="ProcessControl">
                          <w:r>
                            <w:rPr>
                              <w:rStyle w:val="InternetLink"/>
                              <w:sz w:val="16"/>
                              <w:szCs w:val="16"/>
                            </w:rPr>
                            <w:t>プロセス制御機能</w:t>
                          </w:r>
                        </w:hyperlink>
                        <w:r>
                          <w:rPr>
                            <w:sz w:val="16"/>
                            <w:szCs w:val="16"/>
                          </w:rPr>
                          <w:t>(</w:t>
                        </w:r>
                        <w:r>
                          <w:rPr>
                            <w:sz w:val="16"/>
                            <w:szCs w:val="16"/>
                          </w:rPr>
                          <w:t>プロセス定義操作のみ</w:t>
                        </w:r>
                        <w:r>
                          <w:rPr>
                            <w:sz w:val="16"/>
                            <w:szCs w:val="16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25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orkflowEngineHandler</w:t>
                        </w:r>
                        <w:r>
                          <w:rPr>
                            <w:sz w:val="16"/>
                            <w:szCs w:val="16"/>
                          </w:rPr>
                          <w:t>サービス</w:t>
                        </w:r>
                      </w:p>
                    </w:tc>
                    <w:tc>
                      <w:tcPr>
                        <w:tcW w:w="32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hyperlink w:anchor="ProcessControl">
                          <w:r>
                            <w:rPr>
                              <w:rStyle w:val="InternetLink"/>
                              <w:sz w:val="16"/>
                              <w:szCs w:val="16"/>
                            </w:rPr>
                            <w:t>プロセス制御機能</w:t>
                          </w:r>
                        </w:hyperlink>
                        <w:r>
                          <w:rPr>
                            <w:sz w:val="16"/>
                            <w:szCs w:val="16"/>
                          </w:rPr>
                          <w:t>(</w:t>
                        </w:r>
                        <w:r>
                          <w:rPr>
                            <w:sz w:val="16"/>
                            <w:szCs w:val="16"/>
                          </w:rPr>
                          <w:t>プロセス定義操作をのぞく</w:t>
                        </w:r>
                        <w:r>
                          <w:rPr>
                            <w:sz w:val="16"/>
                            <w:szCs w:val="16"/>
                          </w:rPr>
                          <w:t>)</w:t>
                          <w:br/>
                        </w:r>
                        <w:hyperlink w:anchor="ActivityControl">
                          <w:r>
                            <w:rPr>
                              <w:rStyle w:val="InternetLink"/>
                              <w:sz w:val="16"/>
                              <w:szCs w:val="16"/>
                            </w:rPr>
                            <w:t>アクティビティ制御機能</w:t>
                          </w:r>
                        </w:hyperlink>
                        <w:r>
                          <w:rPr>
                            <w:sz w:val="16"/>
                            <w:szCs w:val="16"/>
                          </w:rPr>
                          <w:br/>
                        </w:r>
                        <w:hyperlink w:anchor="ProcessStatus">
                          <w:r>
                            <w:rPr>
                              <w:rStyle w:val="InternetLink"/>
                              <w:sz w:val="16"/>
                              <w:szCs w:val="16"/>
                            </w:rPr>
                            <w:t>プロセス状態関連機能</w:t>
                          </w:r>
                        </w:hyperlink>
                        <w:r>
                          <w:rPr>
                            <w:sz w:val="16"/>
                            <w:szCs w:val="16"/>
                          </w:rPr>
                          <w:br/>
                        </w:r>
                        <w:hyperlink w:anchor="ActivityStatus">
                          <w:r>
                            <w:rPr>
                              <w:rStyle w:val="InternetLink"/>
                              <w:sz w:val="16"/>
                              <w:szCs w:val="16"/>
                            </w:rPr>
                            <w:t>アクティビティ状態関連機能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5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orkItemHandler</w:t>
                        </w:r>
                        <w:r>
                          <w:rPr>
                            <w:sz w:val="16"/>
                            <w:szCs w:val="16"/>
                          </w:rPr>
                          <w:t>サービス</w:t>
                        </w:r>
                      </w:p>
                    </w:tc>
                    <w:tc>
                      <w:tcPr>
                        <w:tcW w:w="32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hyperlink w:anchor="Worklist">
                          <w:r>
                            <w:rPr>
                              <w:rStyle w:val="InternetLink"/>
                              <w:sz w:val="16"/>
                              <w:szCs w:val="16"/>
                            </w:rPr>
                            <w:t>ワークアイテム関連機能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25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WorkflowAdminHandler</w:t>
                        </w:r>
                        <w:r>
                          <w:rPr>
                            <w:sz w:val="16"/>
                            <w:szCs w:val="16"/>
                          </w:rPr>
                          <w:t>サービス</w:t>
                        </w:r>
                      </w:p>
                    </w:tc>
                    <w:tc>
                      <w:tcPr>
                        <w:tcW w:w="32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hyperlink w:anchor="Administration">
                          <w:r>
                            <w:rPr>
                              <w:rStyle w:val="InternetLink"/>
                              <w:sz w:val="16"/>
                              <w:szCs w:val="16"/>
                            </w:rPr>
                            <w:t>管理関連機能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8" w:type="dxa"/>
                  <w:tcBorders/>
                  <w:shd w:fill="33669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</w:rPr>
                  </w:pPr>
                  <w:bookmarkStart w:id="14" w:name="Servlet"/>
                  <w:r>
                    <w:rPr>
                      <w:b/>
                      <w:bCs/>
                      <w:color w:val="FFFFFF"/>
                    </w:rPr>
                    <w:t>サーブレット</w:t>
                  </w:r>
                  <w:bookmarkEnd w:id="14"/>
                </w:p>
              </w:tc>
            </w:tr>
            <w:tr>
              <w:trPr/>
              <w:tc>
                <w:tcPr>
                  <w:tcW w:w="10268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/>
                    <w:t>Nautica</w:t>
                  </w:r>
                  <w:r>
                    <w:rPr/>
                    <w:t>は、ワークフローエンジンの各</w:t>
                  </w:r>
                  <w:r>
                    <w:rPr/>
                    <w:t>API</w:t>
                  </w:r>
                  <w:r>
                    <w:rPr/>
                    <w:t>呼び出し部分を実装した</w:t>
                  </w:r>
                  <w:r>
                    <w:rPr/>
                    <w:t>Servlet (</w:t>
                  </w:r>
                  <w:r>
                    <w:rPr/>
                    <w:t>以下</w:t>
                  </w:r>
                  <w:r>
                    <w:rPr/>
                    <w:t>Nautica</w:t>
                  </w:r>
                  <w:r>
                    <w:rPr/>
                    <w:t>サーブレット</w:t>
                  </w:r>
                  <w:r>
                    <w:rPr/>
                    <w:t xml:space="preserve">) </w:t>
                  </w:r>
                  <w:r>
                    <w:rPr/>
                    <w:t>を提供しています。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>Nautica</w:t>
                  </w:r>
                  <w:r>
                    <w:rPr/>
                    <w:t>サーブレットは、</w:t>
                  </w:r>
                  <w:r>
                    <w:rPr/>
                    <w:t>Web</w:t>
                  </w:r>
                  <w:r>
                    <w:rPr/>
                    <w:t>アプリケーション開発者が定義する</w:t>
                  </w:r>
                  <w:r>
                    <w:rPr/>
                    <w:t>HttpServlet</w:t>
                  </w:r>
                  <w:r>
                    <w:rPr/>
                    <w:t xml:space="preserve">クラスでインクルード </w:t>
                  </w:r>
                  <w:r>
                    <w:rPr/>
                    <w:t xml:space="preserve">(include) </w:t>
                  </w:r>
                  <w:r>
                    <w:rPr/>
                    <w:t>されます。</w:t>
                  </w:r>
                  <w:r>
                    <w:rPr/>
                    <w:t>Nautica</w:t>
                  </w:r>
                  <w:r>
                    <w:rPr/>
                    <w:t>サーブレットとのデータの受け渡しは</w:t>
                  </w:r>
                  <w:r>
                    <w:rPr/>
                    <w:t>HttpServletRequest</w:t>
                  </w:r>
                  <w:r>
                    <w:rPr/>
                    <w:t>オブジェクトのサーブレット属性を使用します。</w:t>
                  </w:r>
                  <w:r>
                    <w:rPr/>
                    <w:t>Nautica</w:t>
                  </w:r>
                  <w:r>
                    <w:rPr/>
                    <w:t>サーブレットをインクルードする手順は以下のとおりです。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HttpServletRequest</w:t>
                  </w:r>
                  <w:r>
                    <w:rPr/>
                    <w:t>のサーブレット属性に必要なデータを設定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Nautica</w:t>
                  </w:r>
                  <w:r>
                    <w:rPr/>
                    <w:t>サーブレットをインクルード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/>
                    <w:t>HttpServletRequest</w:t>
                  </w:r>
                  <w:r>
                    <w:rPr/>
                    <w:t xml:space="preserve">から実行結果を取得 </w:t>
                  </w:r>
                  <w:r>
                    <w:rPr/>
                    <w:t>(</w:t>
                  </w:r>
                  <w:r>
                    <w:rPr/>
                    <w:t>実行結果が取得可能な場合</w:t>
                  </w:r>
                  <w:r>
                    <w:rPr/>
                    <w:t>)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>Nautica</w:t>
                  </w:r>
                  <w:r>
                    <w:rPr/>
                    <w:t>サーブレットを呼び出す</w:t>
                  </w:r>
                  <w:r>
                    <w:rPr/>
                    <w:t>HttpServlet</w:t>
                  </w:r>
                  <w:r>
                    <w:rPr/>
                    <w:t>クラスのプログラミング例は、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../../reference/programming.htm" \l "Servlet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プログラミングガイド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>を参照してください。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336699"/>
                      <w:sz w:val="36"/>
                      <w:szCs w:val="36"/>
                    </w:rPr>
                  </w:pPr>
                  <w:bookmarkStart w:id="15" w:name="ServletList"/>
                  <w:r>
                    <w:rPr>
                      <w:b/>
                      <w:bCs/>
                      <w:color w:val="336699"/>
                      <w:sz w:val="36"/>
                      <w:szCs w:val="36"/>
                    </w:rPr>
                    <w:t>サーブレット一覧</w:t>
                  </w:r>
                  <w:bookmarkEnd w:id="15"/>
                </w:p>
                <w:p>
                  <w:pPr>
                    <w:pStyle w:val="Web"/>
                    <w:rPr/>
                  </w:pPr>
                  <w:r>
                    <w:rPr/>
                    <w:t>Nautica</w:t>
                  </w:r>
                  <w:r>
                    <w:rPr/>
                    <w:t>サーブレットの一覧を以下に示します。</w:t>
                  </w:r>
                </w:p>
                <w:p>
                  <w:pPr>
                    <w:pStyle w:val="Normal"/>
                    <w:ind w:left="840" w:hanging="0"/>
                    <w:rPr/>
                  </w:pPr>
                  <w:r>
                    <w:rPr/>
                    <w:t>接続機能</w:t>
                  </w:r>
                </w:p>
                <w:tbl>
                  <w:tblPr>
                    <w:tblW w:w="9360" w:type="dxa"/>
                    <w:jc w:val="left"/>
                    <w:tblInd w:w="81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0"/>
                    <w:gridCol w:w="2340"/>
                    <w:gridCol w:w="3420"/>
                    <w:gridCol w:w="3240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No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br/>
                          <w:t>(WAPI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機能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属性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設定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結果取得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取得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ConnectServlet</w:t>
                          <w:br/>
                          <w:t>(WMConnect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USER(</w:t>
                        </w:r>
                        <w:r>
                          <w:rPr>
                            <w:sz w:val="12"/>
                            <w:szCs w:val="12"/>
                          </w:rPr>
                          <w:t>ユーザ名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  <w:br/>
                          <w:t>NWF_PASSWORD(</w:t>
                        </w:r>
                        <w:r>
                          <w:rPr>
                            <w:sz w:val="12"/>
                            <w:szCs w:val="12"/>
                          </w:rPr>
                          <w:t>パスワード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CONNECT_RESULT</w:t>
                          <w:br/>
                          <w:t>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DisconnectServlet</w:t>
                          <w:br/>
                          <w:t>(WMDisconnect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</w:tbl>
                <w:p>
                  <w:pPr>
                    <w:pStyle w:val="Normal"/>
                    <w:ind w:left="840" w:hanging="0"/>
                    <w:rPr/>
                  </w:pPr>
                  <w:r>
                    <w:rPr/>
                    <w:t>プロセス制御機能</w:t>
                  </w:r>
                </w:p>
                <w:tbl>
                  <w:tblPr>
                    <w:tblW w:w="9360" w:type="dxa"/>
                    <w:jc w:val="left"/>
                    <w:tblInd w:w="81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0"/>
                    <w:gridCol w:w="2306"/>
                    <w:gridCol w:w="3454"/>
                    <w:gridCol w:w="3240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No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br/>
                          <w:t>(WAPI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機能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属性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設定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結果取得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取得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ProcessDefinitionsServlet</w:t>
                          <w:br/>
                          <w:t>(WMOpenProcessDefinitionsList)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GET_PROCESS_DEFINITIONS_FILTER(Filter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PROCESS_DEFINITIONS_RESULT</w:t>
                          <w:br/>
                          <w:t>(ProcessDefinition</w:t>
                        </w:r>
                        <w:r>
                          <w:rPr>
                            <w:sz w:val="12"/>
                            <w:szCs w:val="12"/>
                          </w:rPr>
                          <w:t>の配列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ProcessDefinitionStatesServlet</w:t>
                          <w:br/>
                          <w:t>(WMOpenProcessDefinitionStatesList)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PROCESS_DEFINITION_STATES_RESULT</w:t>
                          <w:br/>
                          <w:t>(ProcessDefinitionState</w:t>
                        </w:r>
                        <w:r>
                          <w:rPr>
                            <w:sz w:val="12"/>
                            <w:szCs w:val="12"/>
                          </w:rPr>
                          <w:t>の配列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ChangeProcessDefinitionStateServlet</w:t>
                          <w:br/>
                          <w:t>(WMChangeProcessDefinitionState)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DEFINITION_STATE(ProcessDefinitionState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CreateProcessServlet</w:t>
                          <w:br/>
                          <w:t>(WMCreateProcessInstance)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NAME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名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CREATE_PROCESS_RESULT</w:t>
                          <w:br/>
                          <w:t>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7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StartProcessServlet</w:t>
                          <w:br/>
                          <w:t>(WMStartProcess)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TART_PROCESS_RESULT</w:t>
                          <w:br/>
                          <w:t>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8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TerminateProcessServlet</w:t>
                          <w:br/>
                          <w:t>(WMTerminateProcessInstance)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9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ProcessStatesServlet</w:t>
                          <w:br/>
                          <w:t>(WMOpenProcessInstanceStatesList)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GET_PROCESS_STATES_FILTER(Filter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PROCESS_STATES_RESULT</w:t>
                          <w:br/>
                          <w:t>(ProcessState</w:t>
                        </w:r>
                        <w:r>
                          <w:rPr>
                            <w:sz w:val="12"/>
                            <w:szCs w:val="12"/>
                          </w:rPr>
                          <w:t>の配列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10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ChangeProcessStateServlet</w:t>
                          <w:br/>
                          <w:t>WMChangeProcessInstanceState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CHANGE_PROCESSES_STATE_FILTER(Filter)</w:t>
                          <w:br/>
                          <w:t>NWF_PROCESS_STATE(ProcessState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11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ProcessAttributesServlet</w:t>
                          <w:br/>
                          <w:t>WMOpenProcessInstanceAttributesList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</w:t>
                          <w:br/>
                          <w:t>NWF_GET_PROCESS_ATTRIBUTES_FILTER(Filter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PROCESS_ATTRIBUTES_RESULT</w:t>
                          <w:br/>
                          <w:t>(Attribute</w:t>
                        </w:r>
                        <w:r>
                          <w:rPr>
                            <w:sz w:val="12"/>
                            <w:szCs w:val="12"/>
                          </w:rPr>
                          <w:t>の配列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12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ProcessAttributeValueServlet</w:t>
                          <w:br/>
                          <w:t>(WMGetProcessInstanceAttributeValue)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TTRIBUTE_NAME(</w:t>
                        </w:r>
                        <w:r>
                          <w:rPr>
                            <w:sz w:val="12"/>
                            <w:szCs w:val="12"/>
                          </w:rPr>
                          <w:t>属性名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PROCESS_ATTRIBUTE_VALUE_RESULT</w:t>
                          <w:br/>
                          <w:t>(Attribute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13</w:t>
                        </w:r>
                      </w:p>
                    </w:tc>
                    <w:tc>
                      <w:tcPr>
                        <w:tcW w:w="23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AssignProcessAttributeServlet</w:t>
                          <w:br/>
                          <w:t>(WMAssignProcessInstanceAttribute)</w:t>
                        </w:r>
                      </w:p>
                    </w:tc>
                    <w:tc>
                      <w:tcPr>
                        <w:tcW w:w="34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TTRIBUTE(Attribute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</w:tbl>
                <w:p>
                  <w:pPr>
                    <w:pStyle w:val="Normal"/>
                    <w:ind w:left="840" w:hanging="0"/>
                    <w:rPr/>
                  </w:pPr>
                  <w:r>
                    <w:rPr/>
                    <w:t>アクティビティ制御機能</w:t>
                  </w:r>
                </w:p>
                <w:tbl>
                  <w:tblPr>
                    <w:tblW w:w="9360" w:type="dxa"/>
                    <w:jc w:val="left"/>
                    <w:tblInd w:w="81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0"/>
                    <w:gridCol w:w="2340"/>
                    <w:gridCol w:w="3420"/>
                    <w:gridCol w:w="3240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No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br/>
                          <w:t>(WAPI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機能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属性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設定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結果取得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取得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14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ActivityStatesServlet</w:t>
                          <w:br/>
                          <w:t>(WMOpenActivityInstanceStatesList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CTIVITY_INSTANCE_ID(</w:t>
                        </w:r>
                        <w:r>
                          <w:rPr>
                            <w:sz w:val="12"/>
                            <w:szCs w:val="12"/>
                          </w:rPr>
                          <w:t>アクティビティ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GET_ACTIVITY_STATES_FILTER(Filter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ACTIVITY_STATES_RESULT</w:t>
                          <w:br/>
                          <w:t>(ActivityState</w:t>
                        </w:r>
                        <w:r>
                          <w:rPr>
                            <w:sz w:val="12"/>
                            <w:szCs w:val="12"/>
                          </w:rPr>
                          <w:t>の配列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15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ChangeActivityStateServlet</w:t>
                          <w:br/>
                          <w:t>(WMChangeActivityInstanceStat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CTIVITY_INSTANCE_ID(</w:t>
                        </w:r>
                        <w:r>
                          <w:rPr>
                            <w:sz w:val="12"/>
                            <w:szCs w:val="12"/>
                          </w:rPr>
                          <w:t>アクティビティ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CTIVITY_STATE(ActivityState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16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ActivityAttributesServlet</w:t>
                          <w:br/>
                          <w:t>(WMOpenActivityInstanceAttributesList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CTIVITY_INSTANCE_ID(</w:t>
                        </w:r>
                        <w:r>
                          <w:rPr>
                            <w:sz w:val="12"/>
                            <w:szCs w:val="12"/>
                          </w:rPr>
                          <w:t>アクティビティ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GET_ACTIVITY_ATTRIBUTES_FILTER(Filter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ACTIVITY_ATTRIBUTES_RESULT</w:t>
                          <w:br/>
                          <w:t>(Attribute</w:t>
                        </w:r>
                        <w:r>
                          <w:rPr>
                            <w:sz w:val="12"/>
                            <w:szCs w:val="12"/>
                          </w:rPr>
                          <w:t>の配列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17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ActivityAttributeValueServlet</w:t>
                          <w:br/>
                          <w:t>(WMGetActivityInstanceAttributeValu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CTIVITY_INSTANCE_ID(</w:t>
                        </w:r>
                        <w:r>
                          <w:rPr>
                            <w:sz w:val="12"/>
                            <w:szCs w:val="12"/>
                          </w:rPr>
                          <w:t>アクティビティ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TTRIBUTE_NAME(</w:t>
                        </w:r>
                        <w:r>
                          <w:rPr>
                            <w:sz w:val="12"/>
                            <w:szCs w:val="12"/>
                          </w:rPr>
                          <w:t>属性名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ACTIVITY_ATTRIBUTE_VALUE_RESULT</w:t>
                          <w:br/>
                          <w:t>(Attribute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18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AssignActivityAttributeServlet</w:t>
                          <w:br/>
                          <w:t>(WMAssignActivityInstanceAttribut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CTIVITY_INSTANCE_ID(</w:t>
                        </w:r>
                        <w:r>
                          <w:rPr>
                            <w:sz w:val="12"/>
                            <w:szCs w:val="12"/>
                          </w:rPr>
                          <w:t>アクティビティ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TTRIBUTE(Attribute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</w:tbl>
                <w:p>
                  <w:pPr>
                    <w:pStyle w:val="Normal"/>
                    <w:ind w:left="840" w:hanging="0"/>
                    <w:rPr/>
                  </w:pPr>
                  <w:r>
                    <w:rPr/>
                    <w:t>プロセス状態関連機能</w:t>
                  </w:r>
                </w:p>
                <w:tbl>
                  <w:tblPr>
                    <w:tblW w:w="9360" w:type="dxa"/>
                    <w:jc w:val="left"/>
                    <w:tblInd w:w="81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0"/>
                    <w:gridCol w:w="2340"/>
                    <w:gridCol w:w="3420"/>
                    <w:gridCol w:w="3240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No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br/>
                          <w:t>(WAPI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機能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属性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設定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結果取得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取得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19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ProcessesServlet</w:t>
                          <w:br/>
                          <w:t>(WMOpenProcessInstancesList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GET_PROCESSES_FILTER(Filter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PROCESSES_RESULT</w:t>
                          <w:br/>
                          <w:t>(Process</w:t>
                        </w:r>
                        <w:r>
                          <w:rPr>
                            <w:sz w:val="12"/>
                            <w:szCs w:val="12"/>
                          </w:rPr>
                          <w:t>の配列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2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ProcessServlet</w:t>
                          <w:br/>
                          <w:t>(WMGetProcessInstanc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PROCESS_RESULT</w:t>
                          <w:br/>
                          <w:t>(Process)</w:t>
                        </w:r>
                      </w:p>
                    </w:tc>
                  </w:tr>
                </w:tbl>
                <w:p>
                  <w:pPr>
                    <w:pStyle w:val="Normal"/>
                    <w:ind w:left="840" w:hanging="0"/>
                    <w:rPr/>
                  </w:pPr>
                  <w:r>
                    <w:rPr/>
                    <w:t>アクティビティ状態関連機能</w:t>
                  </w:r>
                </w:p>
                <w:tbl>
                  <w:tblPr>
                    <w:tblW w:w="9360" w:type="dxa"/>
                    <w:jc w:val="left"/>
                    <w:tblInd w:w="81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0"/>
                    <w:gridCol w:w="2340"/>
                    <w:gridCol w:w="3420"/>
                    <w:gridCol w:w="3240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No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br/>
                          <w:t>(WAPI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機能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属性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設定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結果取得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取得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21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ActivitiesServlet</w:t>
                          <w:br/>
                          <w:t>(WMOpenActivityInstancesList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GET_ACTIVITIES_FILTER(Filter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ACTIVITIES_RESULT</w:t>
                          <w:br/>
                          <w:t>(Activity</w:t>
                        </w:r>
                        <w:r>
                          <w:rPr>
                            <w:sz w:val="12"/>
                            <w:szCs w:val="12"/>
                          </w:rPr>
                          <w:t>の配列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22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ActivityServlet</w:t>
                          <w:br/>
                          <w:t>(WMGetActivityInstanc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CTIVITY_INSTANCE_ID(</w:t>
                        </w:r>
                        <w:r>
                          <w:rPr>
                            <w:sz w:val="12"/>
                            <w:szCs w:val="12"/>
                          </w:rPr>
                          <w:t>アクティビティ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ACTIVITY_RESULT</w:t>
                          <w:br/>
                          <w:t>(Activity)</w:t>
                        </w:r>
                      </w:p>
                    </w:tc>
                  </w:tr>
                </w:tbl>
                <w:p>
                  <w:pPr>
                    <w:pStyle w:val="Normal"/>
                    <w:ind w:left="840" w:hanging="0"/>
                    <w:rPr/>
                  </w:pPr>
                  <w:r>
                    <w:rPr/>
                    <w:t>ワークアイテム関連機能</w:t>
                  </w:r>
                </w:p>
                <w:tbl>
                  <w:tblPr>
                    <w:tblW w:w="9360" w:type="dxa"/>
                    <w:jc w:val="left"/>
                    <w:tblInd w:w="81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0"/>
                    <w:gridCol w:w="2340"/>
                    <w:gridCol w:w="3420"/>
                    <w:gridCol w:w="3240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No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br/>
                          <w:t>(WAPI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機能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属性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設定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結果取得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取得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23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WorkItemsServlet</w:t>
                          <w:br/>
                          <w:t>(WMOpenWorkList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GET_WORK_ITEMS_FILTER(Filter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WORK_ITEMS_RESULT</w:t>
                          <w:br/>
                          <w:t>(WorkItem</w:t>
                        </w:r>
                        <w:r>
                          <w:rPr>
                            <w:sz w:val="12"/>
                            <w:szCs w:val="12"/>
                          </w:rPr>
                          <w:t>の配列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24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WorkItemServlet</w:t>
                          <w:br/>
                          <w:t>(WMGetWorkItem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WORKITEM_ID(</w:t>
                        </w:r>
                        <w:r>
                          <w:rPr>
                            <w:sz w:val="12"/>
                            <w:szCs w:val="12"/>
                          </w:rPr>
                          <w:t>ワークアイテム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WORK_ITEM_RESULT</w:t>
                          <w:br/>
                          <w:t>(WorkItem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25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CompleteWorkItemServlet</w:t>
                          <w:br/>
                          <w:t>(WMCompleteWorkItem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WORKITEM_ID(</w:t>
                        </w:r>
                        <w:r>
                          <w:rPr>
                            <w:sz w:val="12"/>
                            <w:szCs w:val="12"/>
                          </w:rPr>
                          <w:t>ワークアイテム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26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WorkItemStatesServlet</w:t>
                          <w:br/>
                          <w:t>(WMOpenWorkitemStatesList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WORKITEM_ID(</w:t>
                        </w:r>
                        <w:r>
                          <w:rPr>
                            <w:sz w:val="12"/>
                            <w:szCs w:val="12"/>
                          </w:rPr>
                          <w:t>ワークアイテム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GET_WORK_ITEM_STATES_FILTER(Filter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WORK_ITEM_STATES_RESULT</w:t>
                          <w:br/>
                          <w:t>(WorkItemState</w:t>
                        </w:r>
                        <w:r>
                          <w:rPr>
                            <w:sz w:val="12"/>
                            <w:szCs w:val="12"/>
                          </w:rPr>
                          <w:t>の配列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27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ChangeWorkItemStateServlet</w:t>
                          <w:br/>
                          <w:t>(WMChangeWorkitemStat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WORKITEM_ID(</w:t>
                        </w:r>
                        <w:r>
                          <w:rPr>
                            <w:sz w:val="12"/>
                            <w:szCs w:val="12"/>
                          </w:rPr>
                          <w:t>ワークアイテム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WORKITEM_STATE(WorkItemState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28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ReassignWorkItemServlet</w:t>
                          <w:br/>
                          <w:t>(WMReassignWorkItem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SOURCE_USER(Participant)</w:t>
                          <w:br/>
                          <w:t>NWF_TARGET_USER(Participant)</w:t>
                          <w:br/>
                          <w:t>NWF_WORKITEM_ID(</w:t>
                        </w:r>
                        <w:r>
                          <w:rPr>
                            <w:sz w:val="12"/>
                            <w:szCs w:val="12"/>
                          </w:rPr>
                          <w:t>ワークアイテム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29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WorkItemAttributesServlet</w:t>
                          <w:br/>
                          <w:t>(WMOpenWorkItemAttributesList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WORKITEM_ID(</w:t>
                        </w:r>
                        <w:r>
                          <w:rPr>
                            <w:sz w:val="12"/>
                            <w:szCs w:val="12"/>
                          </w:rPr>
                          <w:t>ワークアイテム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GET_WORK_ITEM_ATTRIBUTES_FILTER(Filter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WORK_ITEM_ATTRIBUTES_RESULT</w:t>
                          <w:br/>
                          <w:t>(Attribute</w:t>
                        </w:r>
                        <w:r>
                          <w:rPr>
                            <w:sz w:val="12"/>
                            <w:szCs w:val="12"/>
                          </w:rPr>
                          <w:t>の配列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3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GetWorkItemAttributeValueServlet</w:t>
                          <w:br/>
                          <w:t>(WMGetWorkItemAttributeValu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WORKITEM_ID(</w:t>
                        </w:r>
                        <w:r>
                          <w:rPr>
                            <w:sz w:val="12"/>
                            <w:szCs w:val="12"/>
                          </w:rPr>
                          <w:t>ワークアイテム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TTRIBUTE_NAME(</w:t>
                        </w:r>
                        <w:r>
                          <w:rPr>
                            <w:sz w:val="12"/>
                            <w:szCs w:val="12"/>
                          </w:rPr>
                          <w:t>属性名</w:t>
                        </w:r>
                        <w:r>
                          <w:rPr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GET_WORK_ITEM_ATTRIBUTE_VALUE_RESULT</w:t>
                          <w:br/>
                          <w:t>(Attribute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31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AssignWorkItemAttributeServlet</w:t>
                          <w:br/>
                          <w:t>(WMAssignWorkItemAttribut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WORKITEM_ID(</w:t>
                        </w:r>
                        <w:r>
                          <w:rPr>
                            <w:sz w:val="12"/>
                            <w:szCs w:val="12"/>
                          </w:rPr>
                          <w:t>ワークアイテム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TTRIBUTE(Attribute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</w:tbl>
                <w:p>
                  <w:pPr>
                    <w:pStyle w:val="Normal"/>
                    <w:ind w:left="840" w:hanging="0"/>
                    <w:rPr/>
                  </w:pPr>
                  <w:r>
                    <w:rPr/>
                    <w:t>管理関連機能</w:t>
                  </w:r>
                </w:p>
                <w:tbl>
                  <w:tblPr>
                    <w:tblW w:w="9360" w:type="dxa"/>
                    <w:jc w:val="left"/>
                    <w:tblInd w:w="81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0"/>
                    <w:gridCol w:w="2340"/>
                    <w:gridCol w:w="3420"/>
                    <w:gridCol w:w="3240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No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br/>
                          <w:t>(WAPI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機能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サーブレット属性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設定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9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結果取得キー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取得する値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/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クラス名</w:t>
                        </w:r>
                        <w:r>
                          <w:rPr>
                            <w:b/>
                            <w:bCs/>
                            <w:sz w:val="12"/>
                            <w:szCs w:val="12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32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ChangeProcessesStateServlet</w:t>
                          <w:br/>
                          <w:t>(WMChangeProcessInstancesStat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CHANGE_PROCESSES_STATE_FILTER(Filter)</w:t>
                          <w:br/>
                          <w:t>NWF_PROCESS_STATE(ProcessState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33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ChangeActivitiesStateServlet</w:t>
                          <w:br/>
                          <w:t>(WMChangeActivityInstancesStat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CTIVITY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アクティビティ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CHANGE_ACTIVITIES_STATE_FILTER(Filter)</w:t>
                          <w:br/>
                          <w:t>NWF_ACTIVITY_STATE(ActivityState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34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TerminateProcessesServlet</w:t>
                          <w:br/>
                          <w:t>(WMTerminateProcessInstances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TERMINATE_PROCESSES_FILTER(Filter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35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AssignProcessesAttributeServlet</w:t>
                          <w:br/>
                          <w:t>(WMAssignProcessInstancesAttribut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SSIGN_PROCESSES_ATTRIBUTE_FILTER(Filter)</w:t>
                          <w:br/>
                          <w:t>NWF_ATTRIBUTE(Attribute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36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AssignActivitiesAttributeServlet</w:t>
                          <w:br/>
                          <w:t>(WMAssignActivityInstancesAttribut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CTIVITY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アクティビティ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SSIGN_ACTIVITIES_ATTRIBUTE_FILTER(Filter)</w:t>
                          <w:br/>
                          <w:t>NWF_ATTRIBUTE(Attribute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37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AbortProcessesServlet</w:t>
                          <w:br/>
                          <w:t>(WMAbortProcessInstances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DEFINITION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定義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ABORT_PROCESSES_FILTER(Filter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38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AbortProcessServlet</w:t>
                          <w:br/>
                          <w:t>(WMAbortProcessInstance)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NWF_SESSION(</w:t>
                        </w:r>
                        <w:r>
                          <w:rPr>
                            <w:sz w:val="12"/>
                            <w:szCs w:val="12"/>
                          </w:rPr>
                          <w:t>セッション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  <w:br/>
                          <w:t>NWF_PROCESS_INSTANCE_ID(</w:t>
                        </w:r>
                        <w:r>
                          <w:rPr>
                            <w:sz w:val="12"/>
                            <w:szCs w:val="12"/>
                          </w:rPr>
                          <w:t>プロセスインスタンス</w:t>
                        </w:r>
                        <w:r>
                          <w:rPr>
                            <w:sz w:val="12"/>
                            <w:szCs w:val="12"/>
                          </w:rPr>
                          <w:t>ID)</w:t>
                        </w:r>
                      </w:p>
                    </w:tc>
                    <w:tc>
                      <w:tcPr>
                        <w:tcW w:w="32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  <w:t>なし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pyright"/>
        <w:spacing w:before="280" w:after="280"/>
        <w:jc w:val="center"/>
        <w:rPr/>
      </w:pPr>
      <w:r>
        <w:rPr/>
        <w:t>Copyright © 2005 Argo21, corp., All rights reserved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66"/>
      <w:u w:val="single"/>
    </w:rPr>
  </w:style>
  <w:style w:type="character" w:styleId="VisitedInternetLink">
    <w:name w:val="FollowedHyperlink"/>
    <w:basedOn w:val="Style14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shd w:fill="333399" w:val="clear"/>
      <w:spacing w:before="280" w:after="280"/>
    </w:pPr>
    <w:rPr>
      <w:b/>
      <w:bCs/>
      <w:color w:val="FFFFFF"/>
    </w:rPr>
  </w:style>
  <w:style w:type="paragraph" w:styleId="Subsection">
    <w:name w:val="subsection"/>
    <w:basedOn w:val="Normal"/>
    <w:qFormat/>
    <w:pPr>
      <w:shd w:fill="336699" w:val="clear"/>
      <w:spacing w:before="280" w:after="280"/>
    </w:pPr>
    <w:rPr>
      <w:b/>
      <w:bCs/>
      <w:color w:val="FFFFFF"/>
    </w:rPr>
  </w:style>
  <w:style w:type="paragraph" w:styleId="Clause">
    <w:name w:val="clause"/>
    <w:basedOn w:val="Normal"/>
    <w:qFormat/>
    <w:pPr>
      <w:spacing w:before="280" w:after="280"/>
    </w:pPr>
    <w:rPr>
      <w:b/>
      <w:bCs/>
      <w:color w:val="336699"/>
      <w:sz w:val="36"/>
      <w:szCs w:val="36"/>
    </w:rPr>
  </w:style>
  <w:style w:type="paragraph" w:styleId="Quote">
    <w:name w:val="quote"/>
    <w:basedOn w:val="Normal"/>
    <w:qFormat/>
    <w:pPr>
      <w:shd w:fill="CCCCCC" w:val="clear"/>
      <w:spacing w:before="280" w:after="280"/>
    </w:pPr>
    <w:rPr>
      <w:color w:val="000000"/>
    </w:rPr>
  </w:style>
  <w:style w:type="paragraph" w:styleId="Caution">
    <w:name w:val="caution"/>
    <w:basedOn w:val="Normal"/>
    <w:qFormat/>
    <w:pPr>
      <w:spacing w:before="280" w:after="280"/>
    </w:pPr>
    <w:rPr>
      <w:b/>
      <w:bCs/>
      <w:color w:val="FF0000"/>
    </w:rPr>
  </w:style>
  <w:style w:type="paragraph" w:styleId="Menu">
    <w:name w:val="menu"/>
    <w:basedOn w:val="Normal"/>
    <w:qFormat/>
    <w:pPr>
      <w:shd w:fill="FFFFCC" w:val="clear"/>
      <w:spacing w:before="280" w:after="280"/>
    </w:pPr>
    <w:rPr>
      <w:color w:val="000066"/>
    </w:rPr>
  </w:style>
  <w:style w:type="paragraph" w:styleId="Header">
    <w:name w:val="header"/>
    <w:basedOn w:val="Normal"/>
    <w:qFormat/>
    <w:pPr>
      <w:shd w:fill="CCCC99" w:val="clear"/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  <w:jc w:val="center"/>
    </w:pPr>
    <w:rPr/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s.apache.org/axis/" TargetMode="External"/><Relationship Id="rId3" Type="http://schemas.openxmlformats.org/officeDocument/2006/relationships/hyperlink" Target="http://ws.apache.org/axi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9:59:00Z</dcterms:created>
  <dc:creator>伊藤　宣博</dc:creator>
  <dc:description/>
  <cp:keywords/>
  <dc:language>en-US</dc:language>
  <cp:lastModifiedBy>伊藤　宣博</cp:lastModifiedBy>
  <dcterms:modified xsi:type="dcterms:W3CDTF">2005-08-09T09:59:00Z</dcterms:modified>
  <cp:revision>2</cp:revision>
  <dc:subject/>
  <dc:title>エンジン提供機能</dc:title>
</cp:coreProperties>
</file>