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#$B%M%C%H%o!&lt;%/MQ4A;z%3!&lt;%IJQ49%U%#%k%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M%C%H%o!&lt;%/$G%a!&lt;%k$d%K%e!&lt;%9$NFI$_=q$-$r$9$k$?$a$K:n$i$l$?!"4A;z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#(Bnkf#$B$NFCD'$H$7$F$O!"F~NO4A;z%3!&lt;%I7O$NE}7WE*$J&lt;+F0G'&lt;15!G=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?$a!"MxMQ&lt;T$O!"F~NO4A;z%3!&lt;%I7O$,2?$G$"$k$+$rCN$i$J$/$F$b!"=PNO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7O$N$_;XDj$9$l$PNI$$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@!"$3$NH=Dj5!9=$O!"M}O@E*$K$O40A4$G$O$J$$$,!"DL&gt;o$N%K%e!&lt;%9$d%a!&lt;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%C%;!&lt;%8$K$D$$$F$O3N&lt;B$KF0:n$9$k0BA4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=:_!"#(Bnkf#$B$,G'&lt;1$G$-$kF~NO$N4A;z%3!&lt;%I7O$O!"$$$o$f$k#(B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O-2022-JP #$B$K4p$E$/$b$N#(B)#$B!"#(BShift_JIS (MS #$B4A;z%3!&lt;%I#(B)#$B!"#(B #$BF|K\8l#(B EU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#(B)#$B!"#(BUTF-8#$B!"#(BUTF-16 #$B$N$$$:$l$+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NO$9$k4A;z%3!&lt;%I7O$b!"$3$l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$O!"%U%!%$%k$r;XDj$7$J$1$l$P!"I8=`F~NO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NO$OI8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XDj$G$-$k%*%W%7%g%s$O!"0J2&lt;$NDL$j!##(B -mu #$B$N$h$&amp;$KB3$1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#$B%3!&lt;%I$r=PNO$9$k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#$B%3!&lt;%I$r=PNO$9$k!##(B (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Big Endian / 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Big Endian / BOM #$BM-$j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Little Endian / BOM #$BM-$j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Little Endian / 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#$B$r2rFI$9$k!##(B(#$B%G%U%)%k%H#(B) ISO-2022-JP (B encode) #$B$H#(B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 encode) #$B$N$_$r2rFI$9$k!##(B ISO-8859-1 (Latin-1) #$B$r2rFI$9$k;~$O!"#(B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i%0$bI,MW$G$"$k!##(B -m0 #$B$G$O#(B MIME #$B$r2rFI$7$J$$!##(B -mB,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!"#(BBASE64, Q encode #$B$5$l$F$$$k$b$N$H$7$F=h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#$B$r2rFI$9$k!##(B #$B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#$B$N%A%'%C%/$r87$7$/$9$k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#$B$N%A%'%C%/$r4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#$B$O!"@k8@$NFbMF$H!"$=$N8e$KB3$/#(B encod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@09g@-$r%A%'%C%/$9$k!##(B -mN #$B$O!"2~9T$G@Z$i$l$?#(B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I$b2rFI$9$k!#2rFI$,;_$^$i$J$$$3$H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#$B$KJQ49$9$k!##(B JIS #$B$K%3!&lt;%IJQ49$7$F$+$i#(B BASE64 #$B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#$BF|K\8l#(B EUC (AT&amp;T)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#$B$r2&gt;Dj$9$k!##(B #$B$$$o$f$kH&gt;3Q%+%J#(B (JIS X 0201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b&lt;u$1F~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e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#$BDL&gt;o$*$3$J$o$l$k!"$$$o$f$kH&gt;3Q%+%J#(B (JIS X 0201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i$$$o$f$kA43Q%+%J#(B (JIS X 0208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X$NJQ49$r9T$o$:!"H&gt;3Q%+%J$rJ]B8$9$k!##(B #$BF~NO$O!"#(BShift_JIS #$B$N#(B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+%J!"#(BSO/SI#$B!"#(BESC-(-I, SSO #$B$r&lt;u$1IU$1$k!##(B #$B=PNO$O!"F|K\8l#(B EUC #$BCf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#$B!"#(BJIS #$B%3!&lt;%ICf$G$O#(B ESC-(-I #$B$r%G%U%)%k%H$G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#$B$$$o$f$kH&gt;3Q%+%J#(B (JIS X 0201 #$BJR2&gt;L&gt;#(B) #$B$r#(B #$B$$$o$f$kA43Q%+%J#(B (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R2&gt;L&gt;#(B) #$B$X$H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#$B2u$l$?#(B (Broken) JIS #$B%3!&lt;%I!##(B ESC #$B$,$J$/$J$C$?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#$B$N$"$H$N%3!&lt;%I$rLd$o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#$B2~9T$N$"$H$K6/@)E*$K#(B ASCII #$B$KLa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l9T#(B *m* #$BJ8;z$K$J$k$h$&amp;$K!"%^!&lt;%8%s$r#(B 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7$F4JC1$J@07A$r$*$3$J$&amp;!##(B #$B%G%U%)%k%H$OJ8;z?t$O#(B 60#$B!"%^!&lt;%8%s$O#(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#$B1Q?t;z$H&lt;c43$N5-9f$r#(B ASCII 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D$^$j!"A43Q$rH&gt;3Q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#$BOB;z4V3V$r#(B ASCII space #$B0l$D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#$BOB;z4V3V$r#(B ASCII space #$BFs$D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#$B!d!"!c!"!I!"!u!"$r#(B &amp;gt;#$B!"#(B&amp;lt;#$B!"#(B&amp;quot;#$B!"#(B&amp;amp; 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#$B=PNO;~$K!"%P%C%U%!%j%s%0$7$J$$!##(B ssh localhost | nk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#$B0J30$N4A;z%3!&lt;%I$r".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#$B4A;z$r;X&lt;($9$k%7!&lt;%1%s%9$r;XDj$9$k!##(B (#$B%G%U%)%k%H$O!"#(BESC-$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#$B%P%$%H1Q?tJ8;z%;%C%H$r;X&lt;($9$k%7!&lt;%1%s%9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$B%G%U%)%k%H$O!"#(BESC-(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#$B&lt;+F0H=JL$N7k2L$r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#$B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#$B%F%-%9%H%b!&lt;%I$G=PNO$9$k!##(B(MS-DOS #$B&gt;e$G$N$_8zNO$r;}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#$B$N%3!&lt;%I$r#(B ISO-8859-1 (Latin-1) #$B$H$7$F07$&amp;!##(B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3!&lt;%I%"%&amp;%H%W%C%H$H$NAH9g$;$_$N$_M-8z!##(B -s, -e, -x 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#$B%U%!%$%k$K=PNO$9$k!##(B UNIX #$B$G$OITMW$J5!G=$@$,#(B Windows #$B$d#(B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I,MW$i$7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&gt;8e$N0z$-?t$G$J$/!":G8e$N%U%!%$%kL&gt;$,=PNO%U%!%$%kL&gt;$H$J$j&gt;e=q$-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F$7$^$&amp;$N$GCm0U!##(B #$B%U%!%$%kL&gt;$,$J$$&gt;l9g$O#(B nkf.out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~9T%3!&lt;%I$r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G%U%)%k%H$G$OJQ49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~NO!&amp;=PNO$N4A;z%3!&lt;%I7O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$$o$f$k#(B JIS #$B%3!&lt;%I!##(B-j, -J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#$B$KDj$a$i$l$?7A&lt;0!##(B JIS X 0212 #$B$r4^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#$B$KDj$a$i$l$?7A&lt;0!##(B JIS X 0213 #$B$r4^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#$B%3!&lt;%I!##(B-e, -E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0 #$B$rMQ$$$?#(B EUC-JP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4 #$B$rMQ$$$?#(B EUC-JP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%*!&lt;%W%s%0%k!&lt;%WF|K\%Y%s%@6(5D2q$,Dj5A$7$?#(B eucJP-ascii#$B!##(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%*!&lt;%W%s%0%k!&lt;%WF|K\%Y%s%@6(5D2q$,Dj5A$7$?#(B euc-JPms#$B!##(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#$B!##(B -x 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#$B!##(B -s, -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0 #$B$rMQ$$$?#(B Shift_JIS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4 #$B$rMQ$$$?#(B Shift_JIS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#$B!##(B -x 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N#(B UTF-8#$B!##(B -w, -W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IU$-$N#(B UTF-8#$B!##(B-w8 #$B$^$?$O#(B -W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#$B!#8_49J,2r$5$l$?$R$i$,$J!&amp;%+%?%+%JEy$r7k9g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M-$j$G#(B Big Endian #$B$N#(B UTF-16#$B!##(B -w16B, -W16B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G#(B Big Endian #$B$N#(B UTF-16#$B!##(B -w16B0. -W16B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M-$j$G#(B Little Endian #$B$N#(B UTF-16#$B!##(B -w16L, -W16L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G#(B Little Endian #$B$N#(B UTF-16#$B!##(B -w16L0, -W16L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k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?2&gt;L&gt;!"JR2&gt;L&gt;JQ4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+$i#(B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JQ49$9$k:]$K!"JQ49$G$-$J$+$C$?J8;z$r$I$&amp;07$&amp;$+$r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#$B$+$i#(B Shift_JIS #$B$X$NJQ49$N:]!"#(B2 #$B%P%$%H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8=$l$?J8;z$NA0$K%(%9%1!&lt;%WJ8;z$r$D$1$k$3$H$,$G$-$^$9!##(B #$B0z?t$N#(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L\$,%(%9%1!&lt;%WJ8;z!"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L\0J9_$K%(%9%1!&lt;%W$5$l$k$Y$-J8;z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#$B$H$9$k$H!"#(BShift_JIS #$B$N#(B 2 #$BJ8;zL\$K#(B $ #$B$+#(B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Mh$?$i!"$=$NA0$K#(B \ #$B$,A^F~$5$l$^$9#(B --prefix=@@ #$B$H$9$k$H!"#(B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#(B 2 #$BJ8;zL\$K#(B @ #$B$,Mh$?$i!"$=$NA0$K#(B @ #$B$,A^F~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#$B$K$*$$$F3HD%$5$l$?!"#(BNEC #$BFC&lt;lJ8;z!"#(BNEC #$BA*Dj#(B IBM #$B3HD%J8;z#(B (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h#(B)#$B!"#(BIBM #$B3HD%J8;z$rJQ49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i$NJQ49$N:]$K!"1}I|0BA4@-$,3NJ]$5$l$J$$J8;z$NJQ49$r9T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+$i#(B Unicode #$B$NJQ49$N:]$K#(B -x #$B$H6&amp;$K;XDj$9$k$H!"#(Bnkf #$B$r#(B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7A&lt;0$NJQ49$KMQ$$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$B5U$K8@$($P!"$3$l$r;XDj$7$J$$$H0lIt$NJ8;z$,J]B8$5$l$^$;$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Q%9$K4X$o$kJ8;zNs$rJQ49$9$k:]$K$O!"$3$N%*%W%7%g%s$r;XDj$9$k$3$H$r6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?d&gt;)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=$l$&gt;$l#(B :#$B!"#(B% #$B$KB3$/#(B 16 #$B?J?t$rJ8;z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#$B$N$h$&amp;$J#(B Unicode #$BJ8;z;2&gt;H$r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5$N%U%!%$%k$rJQ497k2L$G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#?t$N%U%!%$%k$r=q$-49$($k$3$H$b2DG=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5$N%U%!%$%k$N%?%$%`%9%?%s%W$H%Q!&lt;%_%C%7%g%s$,J];}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=:_!":n@.F|;~$d#(B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JQ99$5$l$k$,!"&gt;-Mh$K$o$?$C$F$3$N&lt;BAu$N$^$^$G$"$kJ]&gt;Z$OL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+F0H=JL$N7k2L$r=PNO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3%^%s%I$N4JC1$J@bL@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#$B$N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#$B$H$d$k$H!"#(Bcmd #$B$N=PNO$r#(B 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F~NO$H$9$k#(B (config.h #$B$G#(B EXEC_IO #$B$r#(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%3%s%Q%$%k$7$?;~$N$_M-8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#$B$H$d$k$H!"#(Bnkf #$B$N=PNO$r#(B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F~NO$H$9$k#(B (config.h #$B$G#(B EXEC_IO #$B$r#(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%3%s%Q%$%k$7$?;~$N$_M-8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$O!"F~NO$N%3!&lt;%I7O$NH=Dj$O!"#(BShift_JIS #$B$H#(B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N&lt;+F0H=Dj$G$"$j!":G=i$KFCDj$G$-$kJ8;z$,Mh$?;~E@$G3NDj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7$F!"FCDjITG=$N4V$OJ]N1%P%C%U%!$K$?$a$F$*$+$l!"3NDj8e$K=hM}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?$a!"#(B7 #$B%S%C%H#(B JIS #$B$O&gt;o$KG'&lt;1$5$l$k!##(B Shift_JIS#$B!"#(B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.9g$b$[$H$s$I$N&gt;l9g$OLdBj$,$J$$!##(B #$B$?$@$7!"#(BShift_JIS #$B$N$$$o$f$kH&gt;3Q%+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 X 0201 #$BJR2&gt;L&gt;#(B) #$B$H#(B EUC #$B4A;z$,&lt;1JL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$,$C$F!"%G%U%)%k%H$G$O#(B 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$$o$f$kH&gt;3Q%+%J$O$J$$$H2&gt;Dj$7$F$$$k!##(B (#$B$D$^$j!"#(BShift_JIS #$B$+#(B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LB$C$?;~$O#(B EUC #$B$H$_$J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F|K\8l0J30$NItJ,$NJQ49$K$OBP1~$7$F$$$J$$$,!"#(B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XDj$9$l$P!"#(BUTF-8 #$B$H#(B UTF-16 #$B$NAj8_JQ49$r$9$k$3$H$O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$+$?$,$?!"$I$&amp;$b$"$j$,$H$&amp;$4$6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#$BB&gt;!"#(Bfujitsu &amp; flab.fujitsu 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??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#$B?9ED#(B #$B0i9(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#$BD9C+!!K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#$BBg86#(B #$B=E&lt;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#$B;32&lt;#(B #$B=c;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#D#C#C5;=QItEOJ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$H$Z#(B / #$B2CF##(B #$B5.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$Y#(B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$m$;#(B #$B$^$5$"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H%i%M%C%H%7%9%F%`#(B(#$B3t#(B)#$B&gt;&gt;H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-;tJ8I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v:j#(B #$B5#I'#(B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B&lt;2mIW#(B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#(B #$B9/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n@%!HE_G-!I9@!wFn9q2-F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6b0f#(B #$BCR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KED#(B #$BM4;K#(B (#$B$+$D$i$@#(B #$B$^$5$7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b6659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q5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u9&gt;L@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0Bp@5B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AR#(B #$B?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K\#(B #$BK'?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LnM5;J#(B (#$B$d$^$N$f$&amp;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EB&lt;K!9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Eg4pL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ED!!7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70f#(B #$B9/;J#(B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9!!@i3(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9!!OB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eLn#(B #$B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COOB=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g=!:,!wJBNs?.Mj8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vC+#(B #$B1Q0lO:#(B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#86!!=(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,ED#(B #$B??9T#(B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x@nIRL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&gt;7n#(B #$B9'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ZB&lt;#(B (#$B!wC^GHBg3X?t3X8&amp;5f2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nB&lt;=S&gt;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-2,!w%_%N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-Bt#(B #$BL@9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n9g0l4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S#(B #$BN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T"0B#(B #$B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Z2&lt;#(B #$BM:2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DCfN4M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aC+D&gt;&lt;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ED?-1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?$J$Y$R$m$U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T@n#(B #$B;j#(B 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#(B #$B??&lt;##(B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.@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,2000 S. Kono,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6 Kono, Furukawa, Naruse, 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